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thickThinSmallGap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52395</wp:posOffset>
            </wp:positionH>
            <wp:positionV relativeFrom="margin">
              <wp:posOffset>-33718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margin">
                  <wp:posOffset>0</wp:posOffset>
                </wp:positionV>
                <wp:extent cx="600075" cy="714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012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5pt;margin-top:0pt;width:47.2pt;height:56.2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margin">
                  <wp:posOffset>0</wp:posOffset>
                </wp:positionV>
                <wp:extent cx="600075" cy="714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012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5pt;margin-top:0pt;width:47.2pt;height:56.2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17 г. №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. Вар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муниципальну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Профилактика преступл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 иных  правонарушений  в  Варненск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    районе    Челябин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2017 год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ненского муниципального района ПОСТАНОВЛЯЕ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Профилактика преступлений и иных правонарушений в Варненском муниципальном районе Челябинской области на 2017 год», утвержденную Постановлением администрации Варненского муниципального района Челябинской области от 31.10.2016г. №718, следующие измен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рограммы «Объемы и источники финансирования муниципальной Программы», общий объем финансирования Программы в 2017 году сумму 715,0 тыс. рублей заменить на 0,00 тыс.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муниципальной Программы, общий объем финансирования муниципальной Программы в 2017 году сумму 715,0 тыс. рублей заменить на 0,00 тыс. руб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рограммные мероприятия изложить в новой редакции (Приложение 1)</w:t>
      </w:r>
    </w:p>
    <w:p>
      <w:pPr>
        <w:pStyle w:val="Normal"/>
        <w:tabs>
          <w:tab w:val="clear" w:pos="708"/>
          <w:tab w:val="left" w:pos="540" w:leader="none"/>
          <w:tab w:val="left" w:pos="10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Style24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исполнения настоящего постановления возложить на заместителя Главы Варненского муниципального района Челябинской области по социальным вопросам С.А. Макайкин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                                       К.Ю. Моисее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right="-56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                     2017г 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новные программ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"/>
        <w:gridCol w:w="18"/>
        <w:gridCol w:w="6929"/>
        <w:gridCol w:w="1418"/>
        <w:gridCol w:w="1276"/>
        <w:gridCol w:w="1701"/>
        <w:gridCol w:w="1275"/>
        <w:gridCol w:w="1134"/>
        <w:gridCol w:w="284"/>
      </w:tblGrid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е организационные мероприятия</w:t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руглого стола по теме «Проблемы взаимодейст</w:t>
              <w:softHyphen/>
              <w:t>вия правоохранительных органов и органов местного самоуправле</w:t>
              <w:softHyphen/>
              <w:t>ния в целях профилактики пре</w:t>
              <w:softHyphen/>
              <w:t>ступл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участия населения в деятельности добровольных формирований правоохранительной направленности, народных дружин, активизация работы внештатных сотрудников пол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ненское с/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передач, видео и радиосюжетов  о способах и средствах правомерной защиты  от преступных и иных посягательств, проблемах подростковой преступности,  наркомании и токсикомании среди молодежи, детского дорожно-транспортного 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ковых уполномоченных полиции необходимой документацией по вопросам профилактики преступлений и правонарушений (в пределах сметы ОМВД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офилактических мероприятий с целью контроля за лицами, осужденными к наказаниям, не связанным с лишением свободы, в том числе несовершеннолет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ИН, КДН и З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одительского всеобуча по профил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предупреждение беспризорности и безнадзорности, профилактика правонарушений несовершеннолетни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ыявлению лиц, злоупотребляющих спиртными напитками и ставящих семьи в тяжелое материальное положение, организация патрулирова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МВ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ЦР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Варн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й источ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еминаров, лекций в образовательных учреждениях, высших учебных заведениях, социальных приютах, детдомах и других заведениях по профилактике и борьбе с незаконным оборотом и употреблением наркотиков, пьянством и алкоголизмом, профилактике безнадзорности и правонарушений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 ФК и 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 УСЗН,ВЦР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ть работу по закреплению шефов наставников из числа представителей органов местного самоуправления, общественности за семьями, состоящими на учете в категориях: «неблагополучные семьи», «социально опасные семь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ДН, УСЗ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К и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жведомственных акций «Образование – всем детям», «Дети улиц», «За здоровый образ жизни», «Подросток», «Защи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 ВЦР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 УСЗН, ЦЗ,  ФК и С, 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«горячих» линий по выявлению фактов и проблем, связанных с непосещением несовершеннолетними учебны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ДН и ЗП, УСЗН, ОМВ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-I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артал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амяток первокласс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М «Летние каникулы», «Весенние каникулы», «Осенние каникулы», «Зимние каникулы» (баннеры, социальные рекламы по БДД, листовки, С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«Засвети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участковых пунктов пол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размещение на территории с. Варна камер видеона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 «Солнечный» - детская площа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рорайон – во дворе ул. Спарт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 дворе ул. Спартака, где д. №12 (проезд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/д вокзал (кольц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 из с. Варна ул. Гаг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. Техн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н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размещение на территории Варненского муниципального района в местах массового пребывания граждан социальной рекламы (баннеров, плакатов, буклетов, памяток) по тематике «Ваш участков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 Варн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аспространение среди населения памяток (листовок) о действиях граждан при совершении в отношении них разного род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ие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ное, спортивное, правовое, нравственное и военно-патриотическое воспитание граждан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летнего отдыха, досуга и оздоровление несовершеннолетних, детей проживающих в неполных семьях, в малообеспеченных семьях, семьях находящихся в социально-опасном положении, в том числе и детей состоящих на учете УСЗН, ПДН ОВД, 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Варн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руглых столов, лекций бесед, показ видеороликов в образовательных учреждениях, центре помощи детям Варненского района оставшимся без попечения родителей по профилактике и вреде употребления наркотиков, алкогольной продукции, профилактике безнадзорности и правонарушений несовершеннолетних и членов организации отделов межведомственного взаимодейств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ЦРБ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З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ое мероприятие-соревнования по футболу среди воспитанников детского дома, подростков, находящихся в трудной жизненной ситу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К 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Профилактика алкоголизма и наркоман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комплекса мероприятий по содержанию лиц, подвергнутых административному аресту, вытрезвлению и обеспечению их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МВ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, направленных на профилактику наркомании, в образовательных учреждениях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ЦР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К и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портивно-массовых, досуговых мероприятий как путь предупреждения алкогольной, наркотической зависимости, подростковой преступности, несовершеннолетних, детей проживающих в семьях, находящихся в социально-опасном положении, состоящих на учете УИИ, УСЗН, ПДН ОВД, У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трудоустройств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й подготовки, переподготовки, повышения квалификации для граждан, освобожденных из учреждений, исполняющих наказание, зарегистрированных в службе занятости населения в качестве безработных и нуждающихся в профессиональном обучении по специальностям, востребованным на рынк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ИИ, Управление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устройство лиц, состоящих на профилактическом учете в ОМ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мках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устройство несовершеннолетних, попавших в трудную жизненную ситуацию, в том числе проведение летней оздоровительной комп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 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отный проект – трудоустройство по квотам на предприятия района, с финансовой поддержкой этих организаций из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отирование рабочих мест для трудоустройства осужденных по ст. 157 УК РФ (злостное уклонение от уплаты средств на содержание детей) к исправительным работам с удержанием штрафа из заработной платы осужденного в доход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VI</w:t>
      </w:r>
      <w:r>
        <w:rPr/>
        <w:t>. Материально технические обеспечения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1418"/>
        <w:gridCol w:w="1276"/>
        <w:gridCol w:w="1701"/>
        <w:gridCol w:w="1275"/>
        <w:gridCol w:w="1134"/>
        <w:gridCol w:w="2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единого банка данных о семьях и детях, находящихся в трудной жизненной ситуации, детей «группы ри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бюджетный источни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 ПО ПРОГРАМ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района по финансовым 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м       вопросам,       начальни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:                                                                Т.Н. Игнать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:                                             Л.С. Дуб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комитета эконом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ненского муниципального</w:t>
      </w:r>
    </w:p>
    <w:p>
      <w:pPr>
        <w:pStyle w:val="Normal"/>
        <w:tabs>
          <w:tab w:val="clear" w:pos="708"/>
          <w:tab w:val="left" w:pos="78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:                                                                                                 Е.А. Каба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7"/>
      </w:tblGrid>
      <w:tr>
        <w:trPr>
          <w:trHeight w:val="1613" w:hRule="atLeast"/>
        </w:trPr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урор Варне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ник юстиции:</w:t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 Ка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ДН и ЗП:                                                                 Т.В. Зуева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pacing w:val="-6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Arial" w:hAnsi="Arial" w:eastAsia="Times New Roman" w:cs="Arial"/>
      <w:b/>
      <w:sz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11328" w:firstLine="3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pacing w:val="-6"/>
      <w:sz w:val="26"/>
      <w:szCs w:val="26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3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5:00Z</dcterms:created>
  <dc:creator>Елена</dc:creator>
  <dc:description/>
  <cp:keywords/>
  <dc:language>en-US</dc:language>
  <cp:lastModifiedBy>KDNVarna</cp:lastModifiedBy>
  <cp:lastPrinted>2017-03-01T15:40:00Z</cp:lastPrinted>
  <dcterms:modified xsi:type="dcterms:W3CDTF">2017-03-01T11:17:00Z</dcterms:modified>
  <cp:revision>68</cp:revision>
  <dc:subject/>
  <dc:title/>
</cp:coreProperties>
</file>